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528263463"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298893023"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83011299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576790"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